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7 год</w:t>
      </w:r>
      <w:r>
        <w:rPr>
          <w:b/>
          <w:bCs/>
        </w:rPr>
        <w:t xml:space="preserve"> </w:t>
        <w:br/>
        <w:t>и на плановый период 2018 и 2019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4"/>
        <w:ind w:left="37" w:firstLine="672"/>
        <w:jc w:val="both"/>
        <w:rPr/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7 год</w:t>
      </w:r>
      <w:r>
        <w:rPr/>
        <w:t xml:space="preserve"> </w:t>
      </w:r>
      <w:r>
        <w:rPr>
          <w:szCs w:val="28"/>
        </w:rPr>
        <w:t>и на плановый период 2018 и 2019 годов» потребует внесение изменений в следующие акты законодатель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4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</w:rPr>
        <w:t xml:space="preserve"> «Развитие здравоохранения в Ульяновской области» на 2014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</w:rPr>
        <w:t xml:space="preserve"> </w:t>
      </w:r>
      <w:r>
        <w:rPr/>
        <w:t>«Социальная поддержка и защита населения Ульяновской области» на 2014-2020 годы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44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44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«О внесении изменений в</w:t>
      </w:r>
      <w:r>
        <w:rPr/>
        <w:t xml:space="preserve"> государственную программу «Развитие жилищно-коммунального хозяйства и повышение энергетической эффективности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44"/>
        <w:ind w:left="0" w:firstLine="709"/>
        <w:jc w:val="both"/>
        <w:rPr>
          <w:szCs w:val="28"/>
        </w:rPr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Развитие информационного общества и электронного Правительства Ульяновской области» на 2015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Развитие строительства и архитектуры в Ульяновской области» на 2014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Ульяновской области» на 2014-2020 годы»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4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</w:t>
      </w:r>
      <w:r>
        <w:rPr/>
        <w:t>Развитие культуры, туризма и сохранение объектов культурного наследия в Ульяновской области</w:t>
      </w:r>
      <w:r>
        <w:rPr>
          <w:szCs w:val="28"/>
        </w:rPr>
        <w:t>» на 2014-2020 годы»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Формирова-ние благоприятного инвестиционного климата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Охрана  окружающей среды и восстановление  природных ресурсо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й ветеринарной службы Ульяновской области в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Управление государственными финансами Ульяновской области» на 2015-2020 годы»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Е.В. 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56</cp:lastModifiedBy>
  <cp:lastPrinted>2016-10-12T10:23:00Z</cp:lastPrinted>
  <dcterms:modified xsi:type="dcterms:W3CDTF">2017-12-07T05:57:00Z</dcterms:modified>
  <cp:revision>26</cp:revision>
  <dc:subject/>
  <dc:title>ПРОЕКТ</dc:title>
</cp:coreProperties>
</file>